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ён Избирательной комиссией Ульяновской област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внесении изменений в отдельные законодательные акты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ринят Законодательным Собранием Ульяновской области ___ __________ 2021 год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1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1 августа 2007 года № 108-ЗО</w:t>
        <w:br/>
        <w:t>«О выборах глав муниципальных образований Ульяновской области» («Ульяновская правда» от 04.08.2007 № 64-65; от 13.11.2007 № 96;</w:t>
        <w:br/>
        <w:t>от 27.06.2008 № 53; от 15.10.2008 № 84; от 30.04.2009 № 33; от 05.06.2009 № 43-44; от 11.06.2009 № 45-46; от 08.07.2009 № 54; от 22.07.2009 № 59;</w:t>
        <w:br/>
        <w:t>от 07.10.2009 № 81; от 04.12.2009 № 97; от 30.12.2009 № 104; от 16.03.2011 № 27; от 12.08.2011 № 89; от 04.07.2012 № 69; от 07.12.2012 № 136;</w:t>
        <w:br/>
        <w:t>от 08.05.2013 № 48; от 05.06.2013 № 59; от 11.11.2013 № 144; от 31.12.2013 № 174; от 11.03.2014 № 34; от 31.03.2014 № 45; от 24.04.2014 № 59;</w:t>
        <w:br/>
        <w:t>от 05.06.2014 № 80; от 04.12.2014 № 177-178; от 31.12.2014 № 196;</w:t>
        <w:br/>
        <w:t>от 12.03.2015 № 30; от 07.12.2015 № 170; от 30.12.2015 № 192; от 08.07.2016 № 91; от 12.07.2016 № 92; от 14.02.2017 № 11; от 02.03.2018 № 14;</w:t>
        <w:br/>
        <w:t>от 01.06.2018 № 36; от 28.12.2018 № 97; от 15.03.2019 № 18; от 01.10.2019 № 74; от 12.01.2021 № 1; от 13.04.2021 № 25; от 07.05.2021 № 31)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 в части 1 статьи 2 слова «Федерального закона «Об основных гарантиях избирательных прав и права на участие в референдуме граждан Российской Федерации» заменить словами «Федерального закона от 12 июня 2002 года № 67-ФЗ «Об основных гарантиях избирательных прав и права</w:t>
        <w:br/>
        <w:t>на участие в референдуме граждан Российской Федерации»</w:t>
        <w:br/>
        <w:t>(далее – Федеральный закон «Об основных гарантиях избирательных прав</w:t>
        <w:br/>
        <w:t>и права на участие в референдуме граждан Российской Федерации»)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часть 3 статьи 5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3. В соответствии с Федеральным законом «Об основных гарантиях избирательных прав и права на участие в референдуме граждан Российской Федерации» иностранные граждане, за исключением случая, указанного</w:t>
        <w:br/>
        <w:t>в пункте 10 статьи 4 Федерального закона «Об основных гарантиях избирательных прав и права на участие в референдуме граждан Российской Федерации» и части 4 статьи 7 настоящего Закона, лица без гражданства, иностранные организации, международные организации и международные общественные движения, некоммерческие организации, выполняющие функции иностранного агента, незарегистрированные общественные объединения, выполняющие функции иностранного агента, и иностранные средства массовой информации, выполняющие функции иностранного агента, российские юридические лица, информация о которых включена в реестр иностранных средств массовой информации, выполняющих функции иностранного агента, не вправе осуществлять деятельность, способствующую либо препятствующую выдвижению кандидатов на должность главы муниципального образования (далее – кандидаты), избранию зарегистрированных кандидатов, достижению определённого результата</w:t>
        <w:br/>
        <w:t>на выборах главы муниципального образования, а также в иных формах участвовать в избирательной кампании по выборам главы муниципально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Участие в избирательной кампании по выборам главы муниципального образования указанных лиц и представителей указанных организаций</w:t>
        <w:br/>
        <w:t>в качестве иностранных (международных) наблюдателей регулируется</w:t>
        <w:br/>
        <w:t>в соответствии с федеральным законом.»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 часть 6 статьи 30 дополнить абзацем вторым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Если кандидат является физическим лицом, выполняющим функции иностранного агента, или кандидатом, аффилированным с выполняющим функции иностранного агента лицом, сведения об этом должны быть указаны</w:t>
        <w:br/>
        <w:t>в заявлении, предусмотренном частью 5 настоящей статьи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) часть 6 статьи 34 дополнить абзацем четвёртым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Если кандидат является физическим лицом, выполняющим функции иностранного агента, или кандидатом, аффилированным с выполняющим функции иностранного агента лицом, сведения об этом должны быть указаны</w:t>
        <w:br/>
        <w:t>в подписном листе.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) часть 4 статьи 36 дополнить словами «, в том числе сведения</w:t>
        <w:br/>
        <w:t>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6) статью 45 дополнить частью 4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4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Информирование избирателей избирательными комиссиями, а также организациями, осуществляющими выпуск средств массовой информации, редакциями сетевых изданий о кандидате, являющемся физическим лицом, выполняющим функции иностранного агента, либо о кандидате, аффилированном с выполняющим функции иностранного агента лицом, должно сопровождаться указанием на то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7) статью 49 дополнить частью 9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9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t>. Агитационный материал кандидата, являющегося физическим лицом, выполняющим функции иностранного агента, кандидата, аффилированного</w:t>
        <w:br/>
        <w:t>с выполняющим функции иностранного агента лицом, должен содержать информацию о том, что данный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анная информация должна быть ясно видимой (ясно различаемой</w:t>
        <w:br/>
        <w:t>на слух) и занимать не менее 15 процентов от площади (объёма) агитационного материала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8) в статье 50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абзац второй части 1 дополнить словами «, а в случае принятия предусмотренного пунктом 1 или 2 статьи 6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</w:t>
        <w:br/>
        <w:t>«Об основных гарантиях избирательных прав и права на участие в референдуме граждан Российской Федерации» и частью 1 статьи 67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настоящего Закона решения о голосовании в течение нескольких дней подряд – в ноль часов</w:t>
        <w:br/>
        <w:t>по местному времени первого дня голосова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часть 2 дополнить словами «, а в случае принятия предусмотренного пунктом 1 или 2 статьи 6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 и частью 1 статьи 67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настоящего Закона решения о голосовании</w:t>
        <w:br/>
        <w:t>в течение нескольких дней подряд – в ноль часов по местному времени первого дня голосования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) часть 3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3. Проведение предвыборной агитации в день голосования запрещ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ведение предвыборной агитации в день, предшествующий</w:t>
        <w:br/>
        <w:t>дню голосования, запрещается, за исключением случая принятия предусмотренного пунктом 1 или 2 статьи 6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</w:t>
        <w:br/>
        <w:t>«Об основных гарантиях избирательных прав и права на участие в референдуме граждан Российской Федерации» и частью 1 статьи 67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настоящего Закона решения о голосовании в течение нескольких дней подряд.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9) часть 7 статьи 52 дополнить абзацем вторым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В случае участия в совместном агитационном мероприятии зарегистрированного кандидата, являющегося физическим лицом, выполняющим функции иностранного агента, либо зарегистрированного кандидата, аффилированного с выполняющим функции иностранного агента лицом, его выступление должно предваряться (сопровождаться) информацией</w:t>
        <w:br/>
        <w:t>о том, что данный кандидат является физическим лицом, выполняющим функции иностранного агента, либо кандидатом, аффилированным</w:t>
        <w:br/>
        <w:t>с выполняющим функции иностранного агента лицом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0) в части 16 статьи 5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дополнить новым третьим предложением следующего содержания:</w:t>
        <w:br/>
        <w:t>«В размещаемых в периодических печатных изданиях агитационных материалах кандидата, являющегося физическим лицом, выполняющим функции иностранного агента, кандидата, аффилированного с выполняющим функции иностранного агента лицом, должна помещаться информация</w:t>
        <w:br/>
        <w:t>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соответствии с пунктом 9</w:t>
      </w:r>
      <w:r>
        <w:rPr>
          <w:rFonts w:cs="PT Astra Serif" w:ascii="PT Astra Serif" w:hAnsi="PT Astra Serif"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sz w:val="28"/>
          <w:szCs w:val="28"/>
        </w:rPr>
        <w:t xml:space="preserve"> статьи 48 Федерального закона «Об основных гарантиях избирательных прав и права</w:t>
        <w:br/>
        <w:t>на участие в референдуме граждан Российской Федерации» и частью 9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br/>
        <w:t>статьи 49 настоящего Закона.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третье предложение считать четвёртым предложением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1) в статье 55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часть 5 дополнить абзацем вторым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Все агитационные материалы кандидата, являющегося физическим лицом, выполняющим функции иностранного агента, кандидата, аффилированного с выполняющим функции иностранного агента лицом, должны содержать информацию об этом в соответствии с пунктом 9</w:t>
      </w:r>
      <w:r>
        <w:rPr>
          <w:rFonts w:cs="PT Astra Serif" w:ascii="PT Astra Serif" w:hAnsi="PT Astra Serif"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sz w:val="28"/>
          <w:szCs w:val="28"/>
        </w:rPr>
        <w:t xml:space="preserve"> статьи 48 Федерального закона «Об основных гарантиях избирательных прав и права</w:t>
        <w:br/>
        <w:t>на участие в референдуме граждан Российской Федерации» и частью 9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br/>
        <w:t>статьи 49 настоящего Закона.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в части 7 слова «пунктом 9» заменить словами «пунктами 9 и 9</w:t>
      </w:r>
      <w:r>
        <w:rPr>
          <w:rFonts w:cs="PT Astra Serif" w:ascii="PT Astra Serif" w:hAnsi="PT Astra Serif"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sz w:val="28"/>
          <w:szCs w:val="28"/>
        </w:rPr>
        <w:t>», слова «частью 9» заменить словами «частями 9 и 9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2) пункт 14 части 4 статьи 58 дополнить словами «, российским юридическим лицам, информация о которых включена в реестр иностранных средств массовой информации, выполняющих функции иностранного агент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3) в статье 61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часть 1 дополнить абзацем вторым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При внесении пожертвования гражданином, который включён в список физических лиц, выполняющих функции иностранного агента, и (или) информация о котором включена в реестр иностранных средств массовой информации, выполняющих функции иностранного агента, такой гражданин указывает в платёжном документе сведения об этом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абзац третий части 4 после слова «недостоверными» дополнить словами «или неполными», дополнить словами «или неполноте сведений</w:t>
        <w:br/>
        <w:t>о жертвователе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4) часть 4 статьи 66 дополнить абзацем вторым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Если зарегистрированный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</w:t>
        <w:br/>
        <w:t>на информационном стенде размещается информация об этом.»;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page">
              <wp:posOffset>3834130</wp:posOffset>
            </wp:positionH>
            <wp:positionV relativeFrom="page">
              <wp:posOffset>567055</wp:posOffset>
            </wp:positionV>
            <wp:extent cx="12065" cy="6350"/>
            <wp:effectExtent l="0" t="0" r="0" b="0"/>
            <wp:wrapTopAndBottom/>
            <wp:docPr id="1" name="Picture 12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1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3" t="-1887" r="-94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Astra Serif" w:ascii="PT Astra Serif" w:hAnsi="PT Astra Serif"/>
          <w:sz w:val="28"/>
          <w:szCs w:val="28"/>
        </w:rPr>
        <w:t>15) статью 67 дополнить частью 8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8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Если зарегистрированный кандидат, внесённый в избирательный бюллетень,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избирательном бюллетене должны указываться сведения о том, что кандидат является физическим лицом, выполняющим функции иностранного агента, либо кандидатом, аффилированным</w:t>
        <w:br/>
        <w:t>с выполняющим функции иностранного агента лицом.».</w:t>
      </w:r>
      <w:r>
        <w:br w:type="page"/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2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1 августа 2007 года № 109-ЗО</w:t>
        <w:br/>
        <w:t>«О выборах депутатов представительных органов муниципальных образований Ульяновской области» («Ульяновская правда» от 04.08.2007 № 64-65;</w:t>
        <w:br/>
        <w:t>от 13.11.2007 № 96; от 27.06.2008 № 53; от 18.07.2008 № 58; от 15.10.2008 № 84; от 30.04.2009 № 33; от 05.06.2009 № 43-44; от 11.06.2009 № 45-46;</w:t>
        <w:br/>
        <w:t>от 08.07.2009 № 54; от 22.07.2009 № 59; от 02.10.2009 № 80; от 07.10.2009 № 81; от 04.12.2009 № 97; от 30.12.2009 № 104; от 16.03.2011 № 27;</w:t>
        <w:br/>
        <w:t>от 12.08.2011 № 89; от 07.10.2011 № 113; от 04.07.2012 № 69; от 07.12.2012 № 136; от 08.05.2013 № 48; от 05.06.2013 № 59; от 11.11.2013 № 144;</w:t>
        <w:br/>
        <w:t>от 31.12.2013 № 174; от 11.03.2014 № 34; от 31.03.2014 № 45; от 24.04.2014 № 59; от 05.06.2014 № 80; от 04.12.2014 № 177-178; от 31.12.2014 № 196;</w:t>
        <w:br/>
        <w:t>от 05.03.2015 № 28; от 12.03.2015 № 30; от 14.05.2015 № 62; от 07.12.2015 № 170; от 30.12.2015 № 192; от 12.05.2016 № 60-61; от 08.07.2016 № 91;</w:t>
        <w:br/>
        <w:t>от 12.07.2016 № 92; от 14.02.2017 № 11; от 02.03.2018 № 14; от 01.06.2018 № 36; от 28.12.2018 № 97; от 15.03.2019 № 18; от 01.10.2019 № 74;</w:t>
        <w:br/>
        <w:t>от 27.12.2019 № 100; от 29.05.2020 № 37; от 12.01.2021 № 1; от 13.04.2021 № 25; от 07.05.2021 № 31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часть 3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3. В соответствии с Федеральным законом от 12 июня 2002 года</w:t>
        <w:br/>
        <w:t>№ 67-ФЗ «Об основных гарантиях избирательных прав и права на участие</w:t>
        <w:br/>
        <w:t>в референдуме граждан Российской Федерации» (далее – Федеральный закон «Об основных гарантиях избирательных прав и права на участие в референдуме граждан Российской Федерации») иностранные граждане, за исключением случая, указанного в пункте 10 статьи 4 Федерального закона «Об основных гарантиях избирательных прав и права на участие в референдуме граждан Российской Федерации» и части 4 статьи 7 настоящего Закона, лица</w:t>
        <w:br/>
        <w:t>без гражданства, иностранные организации, международные организации</w:t>
        <w:br/>
        <w:t>и международные общественные движения, некоммерческие организации, выполняющие функции иностранного агента, незарегистрированные общественные объединения, выполняющие функции иностранного агента,</w:t>
        <w:br/>
        <w:t>и иностранные средства массовой информации, выполняющие функции иностранного агента, российские юридические лица, информация о которых включена в реестр иностранных средств массовой информации, выполняющих функции иностранного агента, не вправе осуществлять деятельность, способствующую либо препятствующую выдвижению кандидатов в депутаты представительного органа муниципального образования, списков кандидатов</w:t>
        <w:br/>
        <w:t>в депутаты представительного органа муниципального образования</w:t>
        <w:br/>
        <w:t>(далее – кандидаты, списки кандидатов), избранию зарегистрированных кандидатов, достижению определённого результата на выборах депутатов представительного органа муниципального образования, а также в иных формах участвовать в избирательной кампании по выборам депутатов представительного органа муниципально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Участие в избирательной кампании по выборам депутатов представительного органа муниципального образования указанных</w:t>
        <w:br/>
        <w:t>лиц и представителей указанных организаций в качестве иностранных (международных) наблюдателей регулируется в соответствии с федеральным законом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часть 2 статьи 39 дополнить абзацем вторым следующего содержа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Если кандидат является физическим лицом, выполняющим функции иностранного агента, или кандидатом, аффилированным с выполняющим функции иностранного агента лицом, сведения об этом должны быть указаны</w:t>
        <w:br/>
        <w:t>в заявлении, предусмотренном частью 1 настоящей статьи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часть 6 статьи 40 дополнить абзацем вторым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Если кандидат является физическим лицом, выполняющим функции иностранного агента, или кандидатом, аффилированным с выполняющим функции иностранного агента лицом, сведения об этом должны быть указаны</w:t>
        <w:br/>
        <w:t>в заявлении, предусмотренном пунктом 1 части 4 настоящей статьи.»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) статью 42 дополнить частью 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Если кандидат является физическим лицом, выполняющим функции иностранного агента, или кандидатом, аффилированным с выполняющим функции иностранного агента лицом, сведения об этом должны быть указаны</w:t>
        <w:br/>
        <w:t>в подписном лис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лучае сбора подписей в поддержку выдвижения списка кандидатов,</w:t>
        <w:br/>
        <w:t>в составе которого выдвинут такой кандидат, в подписном листе указывается информация о том, что данным избирательным объединением выдвинут кандидат (кандидаты), выполняющий (выполняющие) функции иностранного агента, и (или) кандидат (кандидаты), аффилированный (аффилированные)</w:t>
        <w:br/>
        <w:t>с выполняющим функции иностранного агента лицом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) часть 5 статьи 46 дополнить словами «, в том числе сведения</w:t>
        <w:br/>
        <w:t>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6) статью 55 дополнить частью 4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4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Информирование избирателей избирательными комиссиями, а также организациями, осуществляющими выпуск средств массовой информации, редакциями сетевых изданий о кандидате, являющемся физическим лицом, выполняющим функции иностранного агента, либо о кандидате, аффилированном с выполняющим функции иностранного агента лицом, должно сопровождаться указанием на то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7) статью 59 дополнить частью 10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0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t>. Агитационный материал кандидата, являющегося физическим лицом, выполняющим функции иностранного агента, кандидата, аффилированного с выполняющим функции иностранного агента лицом, должен содержать информацию о том, что данный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гитационный материал избирательного объединения, выдвинувшего</w:t>
        <w:br/>
        <w:t>на выборах депутатов представительного органа муниципального образования кандидата (в том числе в составе списка кандидатов), который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должен содержать информацию о том, что избирательным объединением выдвинут (в том числе в составе списка кандидатов) такой кандидат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анная информация должна быть ясно видимой (ясно различаемой</w:t>
        <w:br/>
        <w:t>на слух) и занимать не менее 15 процентов от площади (объёма) агитационного материала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8) в статье 60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абзац четвёртый части 1 дополнить словами «, а в случае принятия предусмотренного пунктом 1 или 2 статьи 6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</w:t>
        <w:br/>
        <w:t>«Об основных гарантиях избирательных прав и права на участие в референдуме граждан Российской Федерации» и частью 1 статьи 77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настоящего Закона решения о голосовании в течение нескольких дней подряд – в ноль часов</w:t>
        <w:br/>
        <w:t>по местному времени первого дня голосова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часть 2 дополнить словами «, а в случае принятия предусмотренного пунктом 1 или 2 статьи 6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 и частью 1 статьи 77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настоящего Закона решения о голосовании</w:t>
        <w:br/>
        <w:t>в течение нескольких дней подряд – в ноль часов по местному времени первого дня голосования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) часть 3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3. Проведение предвыборной агитации в день голосования запрещ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ведение предвыборной агитации в день, предшествующий</w:t>
        <w:br/>
        <w:t>дню голосования, запрещается, за исключением случая принятия предусмотренного пунктом 1 или 2 статьи 6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</w:t>
        <w:br/>
        <w:t>«Об основных гарантиях избирательных прав и права на участие в референдуме граждан Российской Федерации» и частью 1 статьи 77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настоящего Закона решения о голосовании в течение нескольких дней подряд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9) часть 7 статьи 62 дополнить абзацами третьим и четвёртым следующего содержа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В случае участия в совместном агитационном мероприятии зарегистрированного кандидата, являющегося физическим лицом, выполняющим функции иностранного агента, либо зарегистрированного кандидата, аффилированного с выполняющим функции иностранного агента лицом, его выступление должно предваряться (сопровождаться) информацией</w:t>
        <w:br/>
        <w:t>о том, что данный кандидат является физическим лицом, выполняющим функции иностранного агента, либо кандидатом, аффилированным</w:t>
        <w:br/>
        <w:t>с выполняющим функции иностранного агента лиц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лучае участия в совместном агитационном мероприятии зарегистрированного кандидата, выдвинутого избирательным объединением, которым на выборах депутатов представительного органа муниципального образования выдвинут кандидат (в том числе в составе списка кандидатов), являющийся физическим лицом, выполняющим функции иностранного агента, либо кандидатом, аффилированным с выполняющим функции иностранного агента лицом, его выступление должно предваряться (сопровождаться) информацией о том, что избирательным объединением выдвинут такой кандидат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0) в части 16 статьи 6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дополнить новым третьим предложением следующего содержания:</w:t>
        <w:br/>
        <w:t>«В размещаемых в периодических печатных изданиях агитационных материалах кандидата, являющегося физическим лицом, выполняющим функции иностранного агента, кандидата, аффилированного с выполняющим функции иностранного агента лицом, или избирательного объединения, выдвинувшего на выборах депутатов представительного органа муниципального образования такого кандидата (таких кандидатов) (в том числе в составе списка кандидатов), должна помещаться информация</w:t>
        <w:br/>
        <w:t>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или о том, что избирательным объединением выдвинут такой кандидат (такие кандидаты) (в том числе</w:t>
        <w:br/>
        <w:t>в составе списка кандидатов), в соответствии с пунктом 9</w:t>
      </w:r>
      <w:r>
        <w:rPr>
          <w:rFonts w:cs="PT Astra Serif" w:ascii="PT Astra Serif" w:hAnsi="PT Astra Serif"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sz w:val="28"/>
          <w:szCs w:val="28"/>
        </w:rPr>
        <w:t xml:space="preserve"> статьи 48 Федерального закона «Об основных гарантиях избирательных прав и права</w:t>
        <w:br/>
        <w:t>на участие в референдуме граждан Российской Федерации» и частью 10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br/>
        <w:t>статьи 59 настоящего Закона.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третье предложение считать четвёртым предложен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1) в статье 6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часть 4 дополнить абзацем вторым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Все агитационные материалы кандидата, являющегося физическим лицом, выполняющим функции иностранного агента, кандидата, аффилированного с выполняющим функции иностранного агента лицом, избирательного объединения, выдвинувшего на выборах депутатов представительного органа муниципального образования (в том числе в составе списка кандидатов) такого кандидата, должны содержать информацию об этом в соответствии с пунктом 9</w:t>
      </w:r>
      <w:r>
        <w:rPr>
          <w:rFonts w:cs="PT Astra Serif" w:ascii="PT Astra Serif" w:hAnsi="PT Astra Serif"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sz w:val="28"/>
          <w:szCs w:val="28"/>
        </w:rPr>
        <w:t xml:space="preserve"> статьи 48 Федерального закона «Об основных гарантиях избирательных прав и права на участие в референдуме граждан Российской Федерации» и частью 10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t xml:space="preserve"> статьи 59 настоящего Закона.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в части 7 слова «пунктом 9» заменить словами «пунктами 9 и 9</w:t>
      </w:r>
      <w:r>
        <w:rPr>
          <w:rFonts w:cs="PT Astra Serif" w:ascii="PT Astra Serif" w:hAnsi="PT Astra Serif"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sz w:val="28"/>
          <w:szCs w:val="28"/>
        </w:rPr>
        <w:t>», слова «частью 10» заменить словами «частями 10 и 10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2) пункт 14 части 4 статьи 68 дополнить словами «, российским юридическим лицам, информация о которых включена в реестр иностранных средств массовой информации, выполняющих функции иностранного агент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3) в статье 7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часть 1 дополнить абзацем вторым следующего содержа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При внесении пожертвования  гражданином,  который включён в список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зических лиц, выполняющих функции иностранного агента, и (или) информация о котором включена в реестр иностранных средств массовой информации, выполняющих функции иностранного агента, такой гражданин указывает в платёжном документе сведения об этом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третье предложение части 4 после слова «недостоверными» дополнить словами «или неполными», дополнить словами «или неполноте сведений</w:t>
        <w:br/>
        <w:t>о жертвовател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4) часть 4 статьи 76 дополнить абзацем вторым следующего содержа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Если зарегистрированный кандидат, в том числе в составе списка кандидатов,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на информационном стенде размещается информация об этом.»;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page">
              <wp:posOffset>3834130</wp:posOffset>
            </wp:positionH>
            <wp:positionV relativeFrom="page">
              <wp:posOffset>567055</wp:posOffset>
            </wp:positionV>
            <wp:extent cx="12065" cy="6350"/>
            <wp:effectExtent l="0" t="0" r="0" b="0"/>
            <wp:wrapTopAndBottom/>
            <wp:docPr id="2" name="Picture 12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1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43" t="-1887" r="-94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Astra Serif" w:ascii="PT Astra Serif" w:hAnsi="PT Astra Serif"/>
          <w:sz w:val="28"/>
          <w:szCs w:val="28"/>
        </w:rPr>
        <w:t>15) статью 77 дополнить частью 10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0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Если зарегистрированный кандидат, внесённый в избирательный бюллетень,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избирательном бюллетене должны указываться сведения о том, что кандидат является физическим лицом, выполняющим функции иностранного агента, либо кандидатом, аффилированным</w:t>
        <w:br/>
        <w:t>с выполняющим функции иностранного агента лиц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лучае, если такой кандидат (такие кандидаты) включён (включены)</w:t>
        <w:br/>
        <w:t>в состав списка кандидатов и сведения о нём (о них) не внесены</w:t>
        <w:br/>
        <w:t>в избирательный бюллетень в соответствии с пунктом 6 статьи 63 Федерального закона «Об основных гарантиях избирательных прав и права</w:t>
        <w:br/>
        <w:t>на участие в референдуме граждан Российской Федерации» и частью 7 настоящей статьи, в избирательном бюллетене указывается, что в составе списка кандидатов выдвинут (выдвинуты) такой кандидат (такие кандидаты).».</w:t>
      </w:r>
      <w:r>
        <w:br w:type="page"/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3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26 июля 2010 года № 105-ЗО</w:t>
        <w:br/>
        <w:t>«О референдуме Ульяновской области» («Ульяновская правда» от 31.07.2010 № 61; от 08.12.2010 № 100; от 12.08.2011 № 89; от 04.07.2012 № 69;</w:t>
        <w:br/>
        <w:t>от 07.12.2012 № 136; от 08.05.2013 № 48; от 07.06.2013 № 60-61; от 11.03.2014 № 34; от 31.03.2014 № 45; от 07.08.2014 № 114; от 04.12.2014 № 177-178;</w:t>
        <w:br/>
        <w:t>от 12.03.2015 № 30; от 08.07.2016 № 91; от 12.07.2016 № 92; от 27.12.2016 № 140; от 31.03.2017 № 23; от 02.03.2018 № 14; от 28.12.2018 № 97;</w:t>
        <w:br/>
        <w:t>от 15.03.2019 № 18; от 01.10.2019 № 74; от 12.01.2021 № 1; от 13.04.2021 № 25; от 07.05.2021 № 31)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 часть 6 статьи 3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6. В соответствии с Федеральным законом «Об основных гарантиях избирательных прав и права на участие в референдуме граждан Российской Федерации» иностранные граждане, лица без гражданства, иностранные организации, международные организации и международные общественные движения, некоммерческие организации, выполняющие функции иностранного агента, незарегистрированные общественные объединения, выполняющие функции иностранного агента, и иностранные средства массовой информации, выполняющие функции иностранного агента, российские юридические лица, информация о которых включена в реестр иностранных средств массовой информации, выполняющих функции иностранного агента, не вправе осуществлять деятельность, способствующую либо препятствующую выдвижению инициативы проведения референдума и проведению референдума, достижению определённого результата на референдуме, а также</w:t>
        <w:br/>
        <w:t>в иных формах участвовать в кампании референдума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частие в кампании референдума указанных лиц и представителей указанных организаций в качестве иностранных (международных) наблюдателей регулируется в соответствии с федеральным законом.»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в статье 44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абзац второй части 1 дополнить словами «, а в случае принятия предусмотренного пунктом 1 или 2 статьи 6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</w:t>
        <w:br/>
        <w:t>«Об основных гарантиях избирательных прав и права на участие в референдуме граждан Российской Федерации» и частью 1 статьи 6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настоящего Закона решения о голосовании в течение нескольких дней подряд – в ноль часов</w:t>
        <w:br/>
        <w:t>по местному времени первого дня голосова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часть 2 дополнить словами «, а в случае принятия предусмотренного пунктом 1 или 2 статьи 6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 и частью 1 статьи 6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настоящего Закона решения о голосовании</w:t>
        <w:br/>
        <w:t>в течение нескольких дней подряд – в ноль часов по местному времени первого дня голосования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) часть 3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3. Проведение агитации по вопросу (вопросам) референдума в день голосования запрещ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ведение агитации по вопросу (вопросам) референдума в день, предшествующий дню голосования, запрещается, за исключением случая принятия предусмотренного пунктом 1 или 2 статьи 6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 и частью 1 статьи 6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настоящего Закона решения о голосовании в течение нескольких дней подряд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пункт 14 части 4 статьи 54 дополнить словами «, российским юридическим лицам, информация о которых включена в реестр иностранных средств массовой информации, выполняющих функции иностранного агент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) в статье 56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часть 1 дополнить абзацем третьим следующего содержа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При внесении пожертвования гражданином, который включён в список физических лиц, выполняющих функции иностранного агента, и (или) информация о котором включена в реестр иностранных средств массовой информации, выполняющих функции иностранного агента, такой гражданин указывает в платёжном документе сведения об этом.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часть 5 после слова «недостоверными» дополнить словами</w:t>
        <w:br/>
        <w:t>«или неполными», дополнить словами «или неполноте сведений</w:t>
        <w:br/>
        <w:t>о жертвователе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4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28 июня 2012 года № 77-ЗО</w:t>
        <w:br/>
        <w:t>«О выборах Губернатора Ульяновской области» («Ульяновская правда»</w:t>
        <w:br/>
        <w:t>от 29.06.2012 № 67; от 07.12.2012 № 136; от 08.02.2013 № 14; от 08.05.2013 № 48; от 05.06.2013 № 59; от 31.12.2013 № 174; от 11.03.2014 № 34;</w:t>
        <w:br/>
        <w:t>от 31.03.2014 № 45; от 24.04.2014 № 59; от 05.06.2014 № 80; от 04.12.2014 № 177-178; от 12.03.2015 № 30; от 07.12.2015 № 170; от 30.12.2015 № 192;</w:t>
        <w:br/>
        <w:t>от 12.05.2016 № 60-61; от 08.07.2016 № 91; от 12.07.2016 № 92; от 14.02.2017 № 11; от 02.03.2018 № 14; от 01.06.2018 № 36; от 28.12.2018 № 97;</w:t>
        <w:br/>
        <w:t>от 15.03.2019 № 18; от 01.10.2019 № 74; от 12.01.2021 № 1; от 13.04.2021 № 25; от 30.04.2021 № 30; от 07.05.2021 № 31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часть 4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4. В соответствии с Федеральным законом от 12 июня 2002 года</w:t>
        <w:br/>
        <w:t>№ 67-ФЗ «Об основных гарантиях избирательных прав и права на участие</w:t>
        <w:br/>
        <w:t>в референдуме граждан Российской Федерации» (далее – Федеральный закон «Об основных гарантиях избирательных прав и права на участие в референдуме граждан Российской Федерации») иностранные граждане, лица</w:t>
        <w:br/>
        <w:t>без гражданства, иностранные организации, международные организации</w:t>
        <w:br/>
        <w:t>и международные общественные движения, некоммерческие организации, выполняющие функции иностранного агента, незарегистрированные общественные объединения, выполняющие функции иностранного агента,</w:t>
        <w:br/>
        <w:t>и иностранные средства массовой информации, выполняющие функции иностранного агента, российские юридические лица, информация о которых включена в реестр иностранных средств массовой информации, выполняющих функции иностранного агента, не вправе осуществлять деятельность, способствующую либо препятствующую выдвижению кандидатов</w:t>
        <w:br/>
        <w:t>на должность Губернатора области (далее – кандидаты), избранию зарегистрированных кандидатов, достижению определённого результата</w:t>
        <w:br/>
        <w:t>на выборах Губернатора области, а также в иных формах участвовать</w:t>
        <w:br/>
        <w:t>в избирательной кампании по выборам Губернатора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Участие в избирательной кампании по выборам Губернатора области указанных лиц и представителей указанных организаций в качестве иностранных (международных) наблюдателей регулируется в соответствии</w:t>
        <w:br/>
        <w:t>с федеральным законом.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 в части 1 статьи 2 слова «Федерального закона от 12 июня 2002 года № 67-ФЗ «Об основных гарантиях избирательных прав и права на участие</w:t>
        <w:br/>
        <w:t>в референдуме граждан Российской Федерации» (далее – Федеральный закон «Об основных гарантиях избирательных прав и права на участие в референдуме граждан Российской Федерации»)» заменить словами «Федерального закона «Об основных гарантиях избирательных прав и права на участие в референдуме граждан Российской Федерации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 в статье 3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часть 2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2. Губернатором области может быть избран гражданин Российской Федерации, постоянно проживающий в Российской Федерации, не имеющий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, обладающий в соответствии с Конституцией Российской Федерации, федеральным законом пассивным избирательным правом и достигший возраста 30 лет.»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часть 4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4. В соответствии с законодательством Российской Федерации не имеет права быть избранным Губернатором области гражданин Российской Федерации, имеющий гражданство (подданство) иностранного государства либо вид на жительство или иной документ, подтверждающий право</w:t>
        <w:br/>
        <w:t>на постоянное проживание гражданина Российской Федерации на территории иностранного государства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) часть 2 статьи 27 дополнить абзацем вторым следующего содержа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Если кандидат является физическим лицом, выполняющим функции иностранного агента, или кандидатом, аффилированным с выполняющим функции иностранного агента лицом, сведения об этом должны быть указаны</w:t>
        <w:br/>
        <w:t>в заявлении, предусмотренном частью 1 настоящей статьи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) часть 3 статьи 30 дополнить словами «, в том числе сведения</w:t>
        <w:br/>
        <w:t>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6) часть 1 статьи 31 после слов «уведомления о выдвижении» дополнить словами «и регистрац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7) статью 38 дополнить частью 4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4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Информирование избирателей избирательными комиссиями, а также организациями, осуществляющими выпуск средств массовой информации, редакциями сетевых изданий о кандидате, являющемся физическим лицом, выполняющим функции иностранного агента, либо о кандидате, аффилированном с выполняющим функции иностранного агента лицом, должно сопровождаться указанием на то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8) статью 42 дополнить частью 10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0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t>. Агитационный материал кандидата, являющегося физическим лицом, выполняющим функции иностранного агента, кандидата, аффилированного с выполняющим функции иностранного агента лицом, должен содержать информацию о том, что данный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анная информация должна быть ясно видимой (ясно различаемой</w:t>
        <w:br/>
        <w:t>на слух) и занимать не менее 15 процентов от площади (объёма) агитационного материала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9) в статье 4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абзац второй части 1 дополнить словами «, а в случае принятия предусмотренного пунктом 1 или 2 статьи 6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</w:t>
        <w:br/>
        <w:t>«Об основных гарантиях избирательных прав и права на участие в референдуме граждан Российской Федерации» и частью 1 статьи 56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настоящего Закона решения о голосовании в течение нескольких дней подряд – в ноль часов</w:t>
        <w:br/>
        <w:t>по местному времени первого дня голосова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часть 2 дополнить словами «, а в случае принятия предусмотренного пунктом 1 или 2 статьи 6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 и частью 1 статьи 56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настоящего Закона решения о голосовании</w:t>
        <w:br/>
        <w:t>в течение нескольких дней подряд – в ноль часов по местному времени первого дня голосования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) часть 3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3. Проведение предвыборной агитации в день голосования запрещ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ведение предвыборной агитации в день, предшествующий</w:t>
        <w:br/>
        <w:t>дню голосования, запрещается, за исключением случая принятия предусмотренного пунктом 1 или 2 статьи 6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</w:t>
        <w:br/>
        <w:t>«Об основных гарантиях избирательных прав и права на участие в референдуме граждан Российской Федерации» и частью 1 статьи 56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настоящего Закона решения о голосовании в течение нескольких дней подряд.»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0) в части 7 статьи 4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дополнить новым абзацем вторым следующего содержа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В случае участия в совместном агитационном мероприятии зарегистрированного кандидата, являющегося физическим лицом, выполняющим функции иностранного агента, либо зарегистрированного кандидата, аффилированного с выполняющим функции иностранного агента лицом, его выступление должно предваряться (сопровождаться) информацией</w:t>
        <w:br/>
        <w:t>о том, что данный кандидат является физическим лицом, выполняющим функции иностранного агента, либо кандидатом, аффилированным</w:t>
        <w:br/>
        <w:t>с выполняющим функции иностранного агента лицом.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абзац второй считать абзацем третьи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1) в части 12 статьи 46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дополнить новым третьим предложением следующего содержания:</w:t>
        <w:br/>
        <w:t>«В размещаемых в периодических печатных изданиях агитационных материалах кандидата, являющегося физическим лицом, выполняющим функции иностранного агента, кандидата, аффилированного с выполняющим функции иностранного агента лицом, должна помещаться информация</w:t>
        <w:br/>
        <w:t>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соответствии с пунктом 9</w:t>
      </w:r>
      <w:r>
        <w:rPr>
          <w:rFonts w:cs="PT Astra Serif" w:ascii="PT Astra Serif" w:hAnsi="PT Astra Serif"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sz w:val="28"/>
          <w:szCs w:val="28"/>
        </w:rPr>
        <w:t xml:space="preserve"> статьи 48 Федерального закона «Об основных гарантиях избирательных прав и права</w:t>
        <w:br/>
        <w:t>на участие в референдуме граждан Российской Федерации» и частью 10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br/>
        <w:t>статьи 42 настоящего Закона.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третье предложение считать четвёртым предложен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2) в статье 48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часть 3 дополнить абзацем вторым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Все агитационные материалы кандидата, являющегося физическим лицом, выполняющим функции иностранного агента, кандидата, аффилированного с выполняющим функции иностранного агента лицом, должны содержать информацию об этом в соответствии с пунктом 9</w:t>
      </w:r>
      <w:r>
        <w:rPr>
          <w:rFonts w:cs="PT Astra Serif" w:ascii="PT Astra Serif" w:hAnsi="PT Astra Serif"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sz w:val="28"/>
          <w:szCs w:val="28"/>
        </w:rPr>
        <w:t xml:space="preserve"> статьи 48 Федерального закона «Об основных гарантиях избирательных прав и права</w:t>
        <w:br/>
        <w:t>на участие в референдуме граждан Российской Федерации» и частью 10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br/>
        <w:t>статьи 42 настоящего Закона.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в части 6 слова «пунктом 9» заменить словами «пунктами 9 и 9</w:t>
      </w:r>
      <w:r>
        <w:rPr>
          <w:rFonts w:cs="PT Astra Serif" w:ascii="PT Astra Serif" w:hAnsi="PT Astra Serif"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sz w:val="28"/>
          <w:szCs w:val="28"/>
        </w:rPr>
        <w:t>», слова «частью 10» заменить словами «частями 10 и 10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3) в статье 5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пункт 14 части 6 дополнить словами «, российским юридическим лицам, информация о которых включена в реестр иностранных средств массовой информации, выполняющих функции иностранного агента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часть 8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8. Добровольное пожертвование гражданина Российской Федерации</w:t>
        <w:br/>
        <w:t>в избирательный фонд кандидата вносится в отделение связи, кредитную организацию лично гражданином из собственных средств по предъявлении паспорта или документа, заменяющего паспорт граждан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 внесении пожертвования гражданин указывает в платёжном документе следующие сведения о себе: фамилию, имя, отчество, дату рождения, адрес места жительства, серию и номер паспорта или заменяющего его документа, информацию о граждан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 внесении пожертвования гражданином, который включён в список физических лиц, выполняющих функции иностранного агента, и (или) информация о котором включена в реестр иностранных средств массовой информации, выполняющих функции иностранного агента, такой гражданин указывает в платёжном документе сведения об этом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 четвёртое предложение части 10 после слова «недостоверными» дополнить словами «или неполными», дополнить словами «или неполноте сведений о жертвовател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4) часть 4 статьи 54 дополнить абзацем вторым следующего содержа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Если зарегистрированный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</w:t>
        <w:br/>
        <w:t>на информационном стенде размещается информация об этом.»;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page">
              <wp:posOffset>3834130</wp:posOffset>
            </wp:positionH>
            <wp:positionV relativeFrom="page">
              <wp:posOffset>567055</wp:posOffset>
            </wp:positionV>
            <wp:extent cx="12065" cy="6350"/>
            <wp:effectExtent l="0" t="0" r="0" b="0"/>
            <wp:wrapTopAndBottom/>
            <wp:docPr id="3" name="Picture 12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10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43" t="-1887" r="-94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Astra Serif" w:ascii="PT Astra Serif" w:hAnsi="PT Astra Serif"/>
          <w:sz w:val="28"/>
          <w:szCs w:val="28"/>
        </w:rPr>
        <w:t>15) статью 56 дополнить частью 9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9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Если зарегистрированный кандидат, внесённый в избирательный бюллетень,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избирательном бюллетене должны указываться сведения о том, что кандидат является физическим лицом, выполняющим функции иностранного агента, либо кандидатом, аффилированным</w:t>
        <w:br/>
        <w:t>с выполняющим функции иностранного агента лицом.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5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right="57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20 июля 2012 года № 102-ЗО</w:t>
        <w:br/>
        <w:t>«О выборах депутатов Законодательного Собрания Ульяновской области» («Ульяновская правда» от 24.07.2012 № 78; от 07.12.2012 № 136; от 05.03.2013 № 24; от 08.05.2013 № 48; от 05.06.2013 № 59; от 31.12.2013 № 174;</w:t>
        <w:br/>
        <w:t>от 11.03.2014 № 34; от 31.03.2014 № 45; от 24.04.2014 № 59; от 07.08.2014 № 114; от 12.03.2015 № 30; от 07.12.2015 № 170; от 30.12.2015 № 192;</w:t>
        <w:br/>
        <w:t>от 12.05.2016 № 60-61; от 08.07.2016 № 91; от 12.07.2016 № 92; от 27.12.2016 № 140; от 14.02.2017 № 11; от 02.03.2018 № 14; от 27.04.2018 № 29;</w:t>
        <w:br/>
        <w:t>от 01.06.2018 № 36; от 28.12.2018 № 97; от 15.03.2019 № 18; от 01.10.2019 № 74; от 12.01.2021 № 1; от 13.04.2021 № 25; от 07.05.2021 № 31) следующие изменения:</w:t>
      </w:r>
    </w:p>
    <w:p>
      <w:pPr>
        <w:pStyle w:val="Normal"/>
        <w:spacing w:lineRule="auto" w:line="360"/>
        <w:ind w:right="57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 часть 4 статьи 1 изложить в следующей редакции:</w:t>
      </w:r>
    </w:p>
    <w:p>
      <w:pPr>
        <w:pStyle w:val="Normal"/>
        <w:spacing w:lineRule="auto" w:line="360"/>
        <w:ind w:right="57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4. В соответствии с Федеральным законом от 12 июня 2002 года</w:t>
        <w:br/>
        <w:t>№ 67-ФЗ «Об основных гарантиях избирательных прав и права на участие</w:t>
        <w:br/>
        <w:t>в референдуме граждан Российской Федерации» (далее – Федеральный закон «Об основных гарантиях избирательных прав и права на участие</w:t>
        <w:br/>
        <w:t>в референдуме граждан Российской Федерации») иностранные граждане, лица</w:t>
        <w:br/>
        <w:t>без гражданства, иностранные организации, международные организации</w:t>
        <w:br/>
        <w:t>и международные общественные движения, некоммерческие организации, выполняющие функции иностранного агента, незарегистрированные общественные объединения, выполняющие функции иностранного агента,</w:t>
        <w:br/>
        <w:t>и иностранные средства массовой информации, выполняющие функции иностранного агента, российские юридические лица, информация о которых включена в реестр иностранных средств массовой информации, выполняющих функции иностранного агента, не вправе осуществлять деятельность, способствующую либо препятствующую выдвижению кандидатов в депутаты Законодательного Собрания, областных списков кандидатов в депутаты Законодательного Собрания (далее – кандидаты, областные списки кандидатов), избранию зарегистрированных кандидатов, достижению определённого результата на выборах депутатов Законодательного Собрания,</w:t>
        <w:br/>
        <w:t>а также в иных формах участвовать в избирательной кампании по выборам депутатов Законодательного Собрания.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Участие в избирательной кампании по выборам депутатов Законодательного Собрания указанных лиц и представителей указанных организаций в качестве иностранных (международных) наблюдателей регулируется в соответствии с федеральным законом.»;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в части 1 статьи 2 слова «Федерального закона от 12 июня 2002 года № 67-ФЗ «Об основных гарантиях избирательных прав и права на участие</w:t>
        <w:br/>
        <w:t>в референдуме граждан Российской Федерации» (далее – Федеральный закон «Об основных гарантиях избирательных прав и права на участие</w:t>
        <w:br/>
        <w:t>в референдуме граждан Российской Федерации»)» заменить словами «Федерального закона «Об основных гарантиях избирательных прав и права</w:t>
        <w:br/>
        <w:t>на участие в референдуме граждан Российской Федерации»;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часть 2 статьи 33 дополнить абзацем вторым следующего содержания:</w:t>
      </w:r>
    </w:p>
    <w:p>
      <w:pPr>
        <w:pStyle w:val="Normal"/>
        <w:spacing w:lineRule="auto" w:line="360"/>
        <w:ind w:right="57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Если кандидат является физическим лицом, выполняющим функции иностранного агента, или кандидатом, аффилированным с выполняющим функции иностранного агента лицом, сведения об этом должны быть указаны</w:t>
        <w:br/>
        <w:t>в заявлении, предусмотренном частью 1 настоящей статьи.»;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) часть 5 статьи 34 дополнить абзацем вторым следующего содержания:</w:t>
      </w:r>
    </w:p>
    <w:p>
      <w:pPr>
        <w:pStyle w:val="Normal"/>
        <w:spacing w:lineRule="auto" w:line="360"/>
        <w:ind w:right="57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Если кандидат является физическим лицом, выполняющим функции иностранного агента, или кандидатом, аффилированным с выполняющим функции иностранного агента лицом, сведения об этом должны быть указаны</w:t>
        <w:br/>
        <w:t>в заявлении, предусмотренном пунктом 1 части 3 настоящей статьи.»;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) статью 36 дополнить частью 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right="57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Если кандидат является физическим лицом, выполняющим функции иностранного агента, или кандидатом, аффилированным с выполняющим функции иностранного агента лицом, сведения об этом должны быть указаны</w:t>
        <w:br/>
        <w:t>в подписном листе.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лучае сбора подписей в поддержку выдвижения областного списка кандидатов, в составе которого выдвинут такой кандидат, в подписном листе указывается информация о том, что данным избирательным объединением выдвинут кандидат (кандидаты), выполняющий (выполняющие) функции иностранного агента, и (или) кандидат (кандидаты), аффилированный (аффилированные) с выполняющим функции иностранного агента лицом.»;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6) часть 5 статьи 40 дополнить словами «, в том числе сведения</w:t>
        <w:br/>
        <w:t>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»;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7) статью 47 дополнить частью 4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4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Информирование избирателей избирательными комиссиями, а также организациями, осуществляющими выпуск средств массовой информации, редакциями сетевых изданий о кандидате, являющемся физическим лицом, выполняющим функции иностранного агента, либо о кандидате, аффилированном с выполняющим функции иностранного агента лицом, должно сопровождаться указанием на то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»;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8) статью 51 дополнить частью 10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0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t>. Агитационный материал кандидата, являющегося физическим лицом, выполняющим функции иностранного агента, кандидата, аффилированного с выполняющим функции иностранного агента лицом, должен содержать информацию о том, что данный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</w:t>
      </w:r>
    </w:p>
    <w:p>
      <w:pPr>
        <w:pStyle w:val="Normal"/>
        <w:spacing w:lineRule="auto" w:line="360"/>
        <w:ind w:right="57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гитационный материал избирательного объединения, выдвинувшего</w:t>
        <w:br/>
        <w:t>на выборах депутатов Законодательного Собрания кандидата (в том числе</w:t>
        <w:br/>
        <w:t>в составе областного списка кандидатов), который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должен содержать информацию о том, что избирательным объединением выдвинут (в том числе в составе областного списка кандидатов) такой кандидат.</w:t>
      </w:r>
    </w:p>
    <w:p>
      <w:pPr>
        <w:pStyle w:val="Normal"/>
        <w:spacing w:lineRule="auto" w:line="360"/>
        <w:ind w:right="57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анная информация должна быть ясно видимой (ясно различаемой</w:t>
        <w:br/>
        <w:t>на слух) и занимать не менее 15 процентов от площади (объёма) агитационного материала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9) в статье 5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абзац четвёртый части 1 дополнить словами «, а в случае принятия предусмотренного пунктом 1 или 2 статьи 6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</w:t>
        <w:br/>
        <w:t>«Об основных гарантиях избирательных прав и права на участие в референдуме граждан Российской Федерации» и частью 1 статьи 65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настоящего Закона решения о голосовании в течение нескольких дней подряд – в ноль часов</w:t>
        <w:br/>
        <w:t>по местному времени первого дня голосова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часть 2 дополнить словами «, а в случае принятия предусмотренного пунктом 1 или 2 статьи 6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 и частью 1 статьи 65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настоящего Закона решения о голосовании</w:t>
        <w:br/>
        <w:t>в течение нескольких дней подряд – в ноль часов по местному времени первого дня голосования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) часть 3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3. Проведение предвыборной агитации в день голосования запрещ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ведение предвыборной агитации в день, предшествующий</w:t>
        <w:br/>
        <w:t>дню голосования, запрещается, за исключением случая принятия предусмотренного пунктом 1 или 2 статьи 6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</w:t>
        <w:br/>
        <w:t>«Об основных гарантиях избирательных прав и права на участие в референдуме граждан Российской Федерации» и частью 1 статьи 65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настоящего Закона решения о голосовании в течение нескольких дней подряд.»;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0) в части 7 статьи 54: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дополнить новыми абзацами третьим и четвёртым следующего содержания: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В случае участия в совместном агитационном мероприятии зарегистрированного кандидата, являющегося физическим лицом, выполняющим функции иностранного агента, либо зарегистрированного кандидата, аффилированного с выполняющим функции иностранного агента лицом, его выступление должно предваряться (сопровождаться) информацией</w:t>
        <w:br/>
        <w:t>о том, что данный кандидат является физическим лицом, выполняющим функции иностранного агента, либо кандидатом, аффилированным</w:t>
        <w:br/>
        <w:t>с выполняющим функции иностранного агента лицом.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лучае участия в совместном агитационном мероприятии зарегистрированного кандидата, выдвинутого избирательным объединением, которым на выборах депутатов Законодательного Собрания выдвинут кандидат (в том числе в составе областного списка кандидатов), являющийся физическим лицом, выполняющим функции иностранного агента, либо кандидатом, аффилированным с выполняющим функции иностранного агента лицом, его выступление должно предваряться (сопровождаться) информацией</w:t>
        <w:br/>
        <w:t>о том, что избирательным объединением выдвинут такой кандидат.»;</w:t>
      </w:r>
    </w:p>
    <w:p>
      <w:pPr>
        <w:pStyle w:val="Normal"/>
        <w:spacing w:lineRule="auto" w:line="360"/>
        <w:ind w:right="57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абзац третий считать абзацем пятым;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1) в части 11 статьи 55: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дополнить новым третьим предложением следующего содержания:</w:t>
        <w:br/>
        <w:t>«В размещаемых в периодических печатных изданиях агитационных материалах кандидата, являющегося физическим лицом, выполняющим функции иностранного агента, кандидата, аффилированного с выполняющим функции иностранного агента лицом, или избирательного объединения, выдвинувшего на выборах депутатов Законодательного Собрания такого кандидата (таких кандидатов) (в том числе в составе областного списка кандидатов), должна помещаться информац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или о том, что избирательным объединением выдвинут такой кандидат (такие кандидаты) (в том числе в составе областного списка кандидатов),</w:t>
        <w:br/>
        <w:t>в соответствии с пунктом 9</w:t>
      </w:r>
      <w:r>
        <w:rPr>
          <w:rFonts w:cs="PT Astra Serif" w:ascii="PT Astra Serif" w:hAnsi="PT Astra Serif"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sz w:val="28"/>
          <w:szCs w:val="28"/>
        </w:rPr>
        <w:t xml:space="preserve"> статьи 48 Федерального закона «Об основных гарантиях избирательных прав и права на участие в референдуме граждан Российской Федерации» и частью 10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t xml:space="preserve"> статьи 51 настоящего Закона.»;</w:t>
      </w:r>
    </w:p>
    <w:p>
      <w:pPr>
        <w:pStyle w:val="Normal"/>
        <w:spacing w:lineRule="auto" w:line="360"/>
        <w:ind w:right="57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третье предложение считать четвёртым предложением;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2) в статье 57:</w:t>
      </w:r>
    </w:p>
    <w:p>
      <w:pPr>
        <w:pStyle w:val="Normal"/>
        <w:spacing w:lineRule="auto" w:line="360"/>
        <w:ind w:right="57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часть 3 дополнить абзацем вторым следующего содержания: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Все агитационные материалы кандидата, являющегося физическим лицом, выполняющим функции иностранного агента, кандидата, аффилированного с выполняющим функции иностранного агента лицом, избирательного объединения, выдвинувшего на выборах депутатов Законодательного Собрания (в том числе в составе областного списка кандидатов) такого кандидата, должны содержать информацию об этом</w:t>
        <w:br/>
        <w:t>в соответствии с пунктом 9</w:t>
      </w:r>
      <w:r>
        <w:rPr>
          <w:rFonts w:cs="PT Astra Serif" w:ascii="PT Astra Serif" w:hAnsi="PT Astra Serif"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sz w:val="28"/>
          <w:szCs w:val="28"/>
        </w:rPr>
        <w:t xml:space="preserve"> статьи 48 Федерального закона «Об основных гарантиях избирательных прав и права на участие в референдуме граждан Российской Федерации» и частью 10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t xml:space="preserve"> статьи 51 настоящего Закона.»;</w:t>
      </w:r>
    </w:p>
    <w:p>
      <w:pPr>
        <w:pStyle w:val="Normal"/>
        <w:autoSpaceDE w:val="false"/>
        <w:spacing w:lineRule="auto" w:line="360"/>
        <w:ind w:right="57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в части 6 слова «пунктом 9» заменить словами «пунктами 9 и 9</w:t>
      </w:r>
      <w:r>
        <w:rPr>
          <w:rFonts w:cs="PT Astra Serif" w:ascii="PT Astra Serif" w:hAnsi="PT Astra Serif"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sz w:val="28"/>
          <w:szCs w:val="28"/>
        </w:rPr>
        <w:t>», слова «частью 10» заменить словами «частями 10 и 10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3) в статье 60:</w:t>
      </w:r>
    </w:p>
    <w:p>
      <w:pPr>
        <w:pStyle w:val="Normal"/>
        <w:spacing w:lineRule="auto" w:line="360"/>
        <w:ind w:right="57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пункт 14 части 7 дополнить словами «, российским юридическим лицам, информация о которых включена в реестр иностранных средств массовой информации, выполняющих функции иностранного агента»;</w:t>
      </w:r>
    </w:p>
    <w:p>
      <w:pPr>
        <w:pStyle w:val="Normal"/>
        <w:spacing w:lineRule="auto" w:line="360"/>
        <w:ind w:right="57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часть 9 изложить в следующей редакции:</w:t>
      </w:r>
    </w:p>
    <w:p>
      <w:pPr>
        <w:pStyle w:val="Normal"/>
        <w:autoSpaceDE w:val="false"/>
        <w:spacing w:lineRule="auto" w:line="360"/>
        <w:ind w:right="57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9. Добровольное пожертвование гражданина Российской Федерации</w:t>
        <w:br/>
        <w:t>в избирательный фонд кандидата, зарегистрированного кандидата, избирательного объединения вносится в отделение связи, кредитную организацию лично гражданином из собственных средств по предъявлении паспорта или документа, заменяющего паспорт гражданина.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 внесении пожертвования гражданин указывает в платёжном документе следующие сведения о себе: фамилию, имя, отчество, дату рождения, адрес места жительства, серию и номер паспорта или заменяющего его документа, информацию о гражданстве.</w:t>
      </w:r>
    </w:p>
    <w:p>
      <w:pPr>
        <w:pStyle w:val="Normal"/>
        <w:spacing w:lineRule="auto" w:line="360"/>
        <w:ind w:right="57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 внесении пожертвования гражданином, который включён в список физических лиц, выполняющих функции иностранного агента, и (или) информация о котором включена в реестр иностранных средств массовой информации, выполняющих функции иностранного агента, такой гражданин указывает в платёжном документе сведения об этом.»;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 четвёртое предложение части 11 после слова «недостоверными» дополнить словами «или неполными», дополнить словами «или неполноте сведений о жертвователе»;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4) часть 4 статьи 63 дополнить абзацем вторым следующего содержания:</w:t>
      </w:r>
    </w:p>
    <w:p>
      <w:pPr>
        <w:pStyle w:val="Normal"/>
        <w:spacing w:lineRule="auto" w:line="360"/>
        <w:ind w:right="57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Если зарегистрированный кандидат, в том числе в составе областного списка кандидатов,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на информационном стенде размещается информация об этом.»;</w:t>
      </w:r>
    </w:p>
    <w:p>
      <w:pPr>
        <w:pStyle w:val="Normal"/>
        <w:spacing w:lineRule="auto" w:line="360"/>
        <w:ind w:right="57" w:firstLine="709"/>
        <w:jc w:val="both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page">
              <wp:posOffset>3834130</wp:posOffset>
            </wp:positionH>
            <wp:positionV relativeFrom="page">
              <wp:posOffset>567055</wp:posOffset>
            </wp:positionV>
            <wp:extent cx="12065" cy="6350"/>
            <wp:effectExtent l="0" t="0" r="0" b="0"/>
            <wp:wrapTopAndBottom/>
            <wp:docPr id="4" name="Picture 12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210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43" t="-1887" r="-94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Astra Serif" w:ascii="PT Astra Serif" w:hAnsi="PT Astra Serif"/>
          <w:sz w:val="28"/>
          <w:szCs w:val="28"/>
        </w:rPr>
        <w:t>15) статью 65 дополнить частью 12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2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Если зарегистрированный кандидат, внесённый в избирательный бюллетень,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избирательном бюллетене должны указываться сведения о том, что кандидат является физическим лицом, выполняющим функции иностранного агента, либо кандидатом, аффилированным</w:t>
        <w:br/>
        <w:t>с выполняющим функции иностранного агента лицом.</w:t>
      </w:r>
    </w:p>
    <w:p>
      <w:pPr>
        <w:pStyle w:val="Normal"/>
        <w:spacing w:lineRule="auto" w:line="360"/>
        <w:ind w:right="57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лучае, если такой кандидат (такие кандидаты) включён (включены)</w:t>
        <w:br/>
        <w:t>в состав областного списка кандидатов и сведения о нём (о них) не внесены</w:t>
        <w:br/>
        <w:t>в избирательный бюллетень в соответствии с пунктом 6 статьи 63 Федерального закона «Об основных гарантиях избирательных прав и права</w:t>
        <w:br/>
        <w:t>на участие в референдуме граждан Российской Федерации» и частью 11 настоящей статьи, в избирательном бюллетене указывается, что в составе областного списка кандидатов выдвинут (выдвинуты) такой кандидат (такие кандидаты).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6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21 декабря 2012 года № 199-ЗО</w:t>
        <w:br/>
        <w:t>«О порядке отзыва Губернатора Ульяновской области» («Ульяновская правда» от 26.12.2012 № 145; от 08.05.2013 № 48; от 11.03.2014 № 34; от 31.03.2014 № 45; от 07.08.2014 № 114; от 12.03.2015 № 30; от 08.07.2016 № 91;</w:t>
        <w:br/>
        <w:t>от 12.07.2016 № 92; от 27.12.2016 № 140; от 02.03.2018 № 14; от 28.12.2018 № 97; от 15.03.2019 № 18; от 01.10.2019 № 74; от 12.01.2021 № 1; от 13.04.2021 № 25; от 07.05.2021 № 31) следующие изменения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часть 3 статьи 4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3. В соответствии с Федеральным законом «Об основных гарантиях избирательных прав и права на участие в референдуме граждан Российской Федерации» иностранные граждане, лица без гражданства, иностранные организации, международные организации и международные общественные движения, некоммерческие организации, выполняющие функции иностранного агента, незарегистрированные общественные объединения, выполняющие функции иностранного агента, и иностранные средства массовой информации, выполняющие функции иностранного агента, российские юридические лица, информация о которых включена в реестр иностранных средств массовой информации, выполняющих функции иностранного агента, не вправе осуществлять деятельность, способствующую либо препятствующую подготовке и проведению голосования по отзыву, достижению определённого результата на голосовании по отзыву, а также в иных формах участвовать</w:t>
        <w:br/>
        <w:t>в кампании по отзы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Участие в кампании по отзыву указанных лиц и представителей указанных организаций в качестве иностранных (международных) наблюдателей регулируется в соответствии с федеральным законом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в статье 36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абзац второй части 1 дополнить словами «, а в случае принятия предусмотренного пунктом 1 или 2 статьи 6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</w:t>
        <w:br/>
        <w:t>«Об основных гарантиях избирательных прав и права на участие в референдуме граждан Российской Федерации» и частью 1 статьи 49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настоящего Закона решения о голосовании в течение нескольких дней подряд – в ноль часов</w:t>
        <w:br/>
        <w:t>по местному времени первого дня голосова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часть 2 дополнить словами «, а в случае принятия предусмотренного пунктом 1 или 2 статьи 6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 и частью 1 статьи 49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настоящего Закона решения о голосовании</w:t>
        <w:br/>
        <w:t>в течение нескольких дней подряд – в ноль часов по местному времени первого дня голосования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) часть 3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3. Проведение агитации по вопросам отзыва в день голосования запрещ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ведение агитации по вопросам отзыва в день, предшествующий</w:t>
        <w:br/>
        <w:t>дню голосования, запрещается, за исключением случая принятия предусмотренного пунктом 1 или 2 статьи 6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</w:t>
        <w:br/>
        <w:t>«Об основных гарантиях избирательных прав и права на участие в референдуме граждан Российской Федерации» и частью 1 статьи 49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настоящего Закона решения о голосовании в течение нескольких дней подряд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в статье 44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пункт 14 части 5 дополнить словами «, российским юридическим лицам, информация о которых включена в реестр иностранных средств массовой информации, выполняющих функции иностранного агент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часть 14 дополнить абзацем вторым следующего содержа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При внесении пожертвования гражданином, который включён в список физических лиц, выполняющих функции иностранного агента, и (или) информация о котором включена в реестр иностранных средств массовой информации, выполняющих функции иностранного агента, такой гражданин указывает в платёжном документе сведения об этом.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) третье предложение части 17 изложить в следующей редакции: «Инициативная группа, иная группа участников голосования по отзыву</w:t>
        <w:br/>
        <w:t>не несут ответственность за принятие пожертвований, при внесении которых жертвователи указали сведения, предусмотренные частями 14 и 15 настоящей статьи и оказавшиеся недостоверными или неполными, если инициативная группа, иная группа участников голосования по отзыву своевременно</w:t>
        <w:br/>
        <w:t>не получили информацию о неправомерности данных пожертвований</w:t>
        <w:br/>
        <w:t>или неполноте сведений о жертвователе.».</w:t>
      </w:r>
      <w:r>
        <w:br w:type="page"/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7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4 июня 2013 года № 80-ЗО</w:t>
        <w:br/>
        <w:t>«О местном референдуме в Ульяновской области» («Ульяновская правда»</w:t>
        <w:br/>
        <w:t>от 07.06.2013 № 60-61; от 11.03.2014 № 34; от 31.03.2014 № 45; от 05.06.2014 № 80; от 04.12.2014 № 177-178; от 12.03.2015 № 30; от 08.07.2016 № 91;</w:t>
        <w:br/>
        <w:t>от 12.07.2016 № 92; от 27.12.2016 № 140; от 02.03.2018 № 14; от 28.12.2018 № 97; от 15.03.2019 № 18; от 01.10.2019 № 74; от 12.01.2021 № 1; от 13.04.2021 № 25; от 07.05.2021 № 31)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 часть 6 статьи 3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6. В соответствии с Федеральным законом «Об основных гарантиях избирательных прав и права на участие в референдуме граждан Российской Федерации» иностранные граждане, за исключением случая, указанного</w:t>
        <w:br/>
        <w:t>в пункте 10 статьи 4 Федерального закона «Об основных гарантиях избирательных прав и права на участие в референдуме граждан Российской Федерации» и части 4 статьи 4 настоящего Закона, лица без гражданства, иностранные организации, международные организации и международные общественные движения, некоммерческие организации, выполняющие функции иностранного агента, незарегистрированные общественные объединения, выполняющие функции иностранного агента, и иностранные средства массовой информации, выполняющие функции иностранного агента, российские юридические лица, информация о которых включена в реестр иностранных средств массовой информации, выполняющих функции иностранного агента, не вправе осуществлять деятельность, способствующую либо препятствующую выдвижению инициативы проведения референдума</w:t>
        <w:br/>
        <w:t>и проведению референдума, достижению определённого результата</w:t>
        <w:br/>
        <w:t>на референдуме, а также в иных формах участвовать в кампании референдума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частие в кампании референдума указанных лиц и представителей указанных организаций в качестве иностранных (международных) наблюдателей регулируется в соответствии с федеральным законом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в статье 44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абзац второй части 1 дополнить словами «, а в случае принятия предусмотренного пунктом 1 или 2 статьи 6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</w:t>
        <w:br/>
        <w:t>«Об основных гарантиях избирательных прав и права на участие в референдуме граждан Российской Федерации» и частью 1 статьи 57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настоящего Закона решения о голосовании в течение нескольких дней подряд – в ноль часов</w:t>
        <w:br/>
        <w:t>по местному времени первого дня голосова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часть 2 дополнить словами «, а в случае принятия предусмотренного пунктом 1 или 2 статьи 6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 и частью 1 статьи 57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настоящего Закона решения о голосовании</w:t>
        <w:br/>
        <w:t>в течение нескольких дней подряд – в ноль часов по местному времени первого дня голосования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) часть 3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3. Проведение агитации по вопросу (вопросам) референдума в день голосования запрещ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ведение агитации по вопросу (вопросам) референдума в день, предшествующий дню голосования, запрещается, за исключением случая принятия предусмотренного пунктом 1 или 2 статьи 6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 и частью 1 статьи 57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настоящего Закона решения о голосовании в течение нескольких дней подряд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в статье 53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пункт 14 части 5 дополнить словами «, российским юридическим лицам, информация о которых включена в реестр иностранных средств массовой информации, выполняющих функции иностранного агента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часть 7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7. Добровольное пожертвование гражданина Российской Федерации</w:t>
        <w:br/>
        <w:t>в фонд референдума вносится в отделение связи, кредитную организацию лично гражданином из собственных средств по предъявлении паспорта</w:t>
        <w:br/>
        <w:t>или документа, заменяющего паспорт гражданина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 внесении пожертвования гражданин указывает в платёжном документе следующие сведения о себе: фамилию, имя, отчество, дату рождения, адрес места жительства, серию и номер паспорта или заменяющего его документа, информацию о гражданстве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 внесении пожертвования гражданином, который включён в список физических лиц, выполняющих функции иностранного агента, и (или) информация о котором включена в реестр иностранных средств массовой информации, выполняющих функции иностранного агента, такой гражданин указывает в платёжном документе сведения об этом.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) четвёртое предложение части 9 после слова «недостоверными» дополнить словами «или неполными», дополнить словами «или неполноте сведений о жертвователе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8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стоящий Закон вступает в силу через десять дней после</w:t>
        <w:br/>
        <w:t>дня его официального опубликования, за исключением пункта 3 статьи 4 настоящего Закона, который вступает в силу с 1 июля 2021 года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Временно исполняющий обязанност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Губернатора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ab/>
        <w:tab/>
        <w:tab/>
        <w:tab/>
        <w:tab/>
      </w:r>
      <w:r>
        <w:rPr>
          <w:rFonts w:cs="PT Astra Serif" w:ascii="PT Astra Serif" w:hAnsi="PT Astra Serif"/>
          <w:b/>
          <w:bCs/>
          <w:sz w:val="28"/>
          <w:szCs w:val="28"/>
        </w:rPr>
        <w:t>А.Ю.Русских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 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____ ____________ 2021 г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№ </w:t>
      </w:r>
      <w:r>
        <w:rPr>
          <w:rFonts w:cs="PT Astra Serif" w:ascii="PT Astra Serif" w:hAnsi="PT Astra Serif"/>
          <w:sz w:val="28"/>
          <w:szCs w:val="28"/>
        </w:rPr>
        <w:t>___-ЗО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3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55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0206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exact" w:line="340"/>
      <w:ind w:firstLine="54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Style14">
    <w:name w:val="Цитата"/>
    <w:basedOn w:val="Normal"/>
    <w:qFormat/>
    <w:pPr>
      <w:widowControl w:val="false"/>
      <w:suppressAutoHyphens w:val="true"/>
      <w:ind w:left="567" w:right="708" w:hanging="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2:29:00Z</dcterms:created>
  <dc:creator/>
  <dc:description/>
  <cp:keywords/>
  <dc:language>en-US</dc:language>
  <cp:lastModifiedBy>user</cp:lastModifiedBy>
  <cp:lastPrinted>2021-04-25T20:24:00Z</cp:lastPrinted>
  <dcterms:modified xsi:type="dcterms:W3CDTF">2021-05-12T12:29:00Z</dcterms:modified>
  <cp:revision>4</cp:revision>
  <dc:subject/>
  <dc:title/>
</cp:coreProperties>
</file>